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0"/>
        </w:rPr>
        <w:t>Федеральное агентство по здравоохранению и социальному развитию РФ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Волгоградский государственный медицинский университет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Кафедра анестезиологии и реаниматологии ФУВ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>Расписание занятий клинических ординаторов 1 года обучения 2006-2008 гг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594"/>
        <w:gridCol w:w="701"/>
        <w:gridCol w:w="7285"/>
        <w:gridCol w:w="1287"/>
      </w:tblGrid>
      <w:tr>
        <w:trPr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та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Часы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ма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.И.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</w:rPr>
              <w:t>преподавателя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рганизационное собрание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Вводная лекция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trHeight w:val="144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обеседование, знакомство с базой, документацией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09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Базисное компьютерное тестирование. 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н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Анестезиология как наука. История развития. Цели и задачи анестезиологического обеспечения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trHeight w:val="103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Организация АиР службы. Отделение АиР, как структура, документация, штаты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trHeight w:val="103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Базисное компьютерное тестирование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5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В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тандарты мониторинга безопасност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Клиническая физиология кровообращения. Оценка функционального состояния системы кровообращения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Организация АиР службы. Отделение АиР, как структура, документация, штаты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Базисное компьютерное тестирование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р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вовые вопросы специальност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Правовые вопросы специальности. (Продолжение)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Организация АиР службы. Отделение АиР, как структура, документация, штат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trHeight w:val="214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тандарты мониторинга безопасност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trHeight w:val="21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7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Ч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Клиническая фармакология средств для инфузионной терапии. Принципы ИТТ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trHeight w:val="21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Клиническая фармакология кардиотоников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trHeight w:val="113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вовые вопросы специальности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Клиническая физиология дыхания. Оценка функционального состояния системы дыхания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облемы экстренной анестезиологи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 ИТ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09.09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суждение рефератов. 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1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н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бота в патанатоми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Клиническая фармакология гемотрансфузионных сред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trHeight w:val="50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Клиническая фармакология миорелаксантов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В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ИВЛ. Показания, методы, режимы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ИВЛ. Показания, методы, режимы. (Продолжение)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 ИТТ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Расчет кардиотоников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3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р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едоперационная подготовка. Операционно-наркозный риск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Методы анестезиологического пособия. Классификация, общая характеристика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ИВЛ. Показания, методы, режимы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Ч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новы общей анестезии. Механизмы и теории наркоза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епараты для местной и проводниковой анестезии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едоперационная подготовка. Операционно-наркозный риск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 параметров ИВЛ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5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Фармакодинамика и сравнительная характеристика ингаляционных анестетиков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шибки и осложнения анестезии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Методы анестезиологического пособия. Классификация, общая характеристика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09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Обсуждение рефератов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н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бота в патанатоми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Клиническая физиология боли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trHeight w:val="96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Фармакодинамика и сравнительная характеристика неингаляционных анестетиков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9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В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сещение операционной, изучение правил поведения в операционной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Терминальные состояния. Сердечно-легочно-мозговая реанимация. Первичный реанимационный комплекс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trHeight w:val="219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Неингаляционные анестетики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trHeight w:val="140" w:hRule="atLeast"/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0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р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Клиническая фармакология адъювантных средств, применяемых в анестезиологии (антигистамины, гормоны, адреноактивные вещества, холиноблокаторы)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вченко С.А.</w:t>
            </w:r>
          </w:p>
        </w:tc>
      </w:tr>
      <w:tr>
        <w:trPr>
          <w:trHeight w:val="50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ологическое оборудование и аппаратура. Дыхательные контуры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Ингаляционные анестетики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Изучение наркозно-дыхательной аппаратуры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1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Ч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Клиническая фармакология анальгетиков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нотворные, транквилизаторы, нейролептики, седативные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trHeight w:val="187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ологическое оборудование и аппаратура. Дыхательные контуры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щие и специальные компоненты анестезии. Стадии наркоза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емедикация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trHeight w:val="105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Изучение наркозно-дыхательной аппаратуры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3.09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Обсуждение рефератов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5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н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бота в патанатоми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Методика эндотрахеальной анестези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trHeight w:val="116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.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щие и специальные компоненты анестезии. Стадии наркоза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6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В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Методика ингаляционной анестезии (моно-, комбинированнной)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инципы построения диагноза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Методика эндотрахеальной анестези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7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Ср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Интраоперационная ИТТ. РИТ геморрагического шока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trHeight w:val="157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пециальные методы в анестезиологии (электронаркоз, электропунктура, ТЭС, ганглиоблок, гипотермия)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вченко С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Контрольно-диагностическая аппаратура.</w:t>
              <w:tab/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Методика ингаляционной анестезии (моно-, комбинированнной)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 ИТ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8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Ч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.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Методика неингаляционной анестезии. Ошибки и осложнения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.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Методика местной анестезии.</w:t>
              <w:tab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trHeight w:val="172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Зачет по наркозно-дыхательной аппаратуре и монитора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9.09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т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Экзамен по базовому курсу анестезиологи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зультатов, распределение по баз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10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10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Анестезия у плановых больных с заболеванием органов брюшной полости. Предоперационная подготовка, выбор метода, особенности, ближайший послеоперационный период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Методика неингаляционной анестезии. Ошибки и осложнения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 параметров ИВ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09.10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я у плановых больных с заболеванием органов брюшной полост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я у плановых больных с заболеванием органов грудной клетк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10.</w:t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я у плановых больных с заболеванием органов грудной клетки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я в акушерстве и гинекологии. Особенности общего обезболивания при гестозах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3.10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я в акушерстве и гинекологии. Особенности общего обезболивания при гестозах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я в травматологии и ортопеди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0.10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я в травматологии и ортопедии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я в нейрохирурги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trHeight w:val="199" w:hRule="atLeast"/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.11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нестезия в нейрохирургии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в педиатри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3.11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в педиатрии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в гериатри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0.11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в гериатрии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в амбулаторных условиях, при массовом поступлении, в военно-полевых условиях, при отсутствии врача-анестезиолога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7.11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в амбулаторных условиях, при массовом поступлении, в военно-полевых условиях, при отсутствии врача-анестезиолога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в сердечно-сосудистой хирурги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.12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в сердечно-сосудистой хирургии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у больных с сопутствующей сердечно-сосудистой патологией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1.12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у больных с сопутствующей сердечно-сосудистой патологией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у больных с сопутствующей дыхательной патологией.</w:t>
              <w:tab/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12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у больных с сопутствующей дыхательной патологией.</w:t>
              <w:tab/>
              <w:t>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у больных с сопутствующей психоневрологической патологией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5.12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у больных с сопутствующей психоневрологической патологией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у больных с сопутствующей эндокринной патологией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5.01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у больных с сопутствующей эндокринной патологией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езболивание у больных в критическом состояни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01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езболивание у больных в критическом состоянии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больных в онкологи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9.01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больных в онкологии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щего обезболивания у ожоговых больных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вченко С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0.01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щего обезболивания у ожоговых больных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вченко С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в офтальмологии, ЛОР, урологии, стоматологии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.02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езболивания в офтальмологии, ЛОР, урологии, стоматологии.</w:t>
              <w:tab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кция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щего обезболивания эндоскопических операций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02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Ошибки и осложнения местной анестези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ишкин Е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собенности общего обезболивания эндоскопических операций.</w:t>
              <w:tab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9.02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Интраоперационная ИТТ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 ИТ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6.02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сленаркозный период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Контроль и восполнение интраоперационной кровопотер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.03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Контроль и восполнение интраоперационной кровопотер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Особенности общего обезболивания у ожоговых больных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Левченко С.А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03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 дозировок анестетиков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Особенности общего обезболивания эндоскопических операци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ссистенты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9.03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щее обезболивание эндоскопических операций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бсуждение рефератов согласно тем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 параметров ИВ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6.03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бота в патанатоми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ИВЛ – методика, выбор параметров, контроль, эффективность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04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 параметров ИВЛ по антропометрическим данным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ИВЛ – режимы, особенности при различной патологи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опов А.С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09.04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бота в амбулаторной гинекологи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ИВЛ – физиология и патофизиология эффективности, осложнения, пути профилактик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04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Разбор интранаркозных осложнений, связанных с нарушением проходимости ДП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Выбор метода обезболивания в экстренной хирурги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3.04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збор п/н осложнений экстренного обезболивания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Ошибки, связанные с выбором метода обезболивания и препаратов для наркоз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07.04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збор и/б после летального исхода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Методы проводниковой анестезии при операциях на нижних конечностях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05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бота в п/анатомии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Методы регионарной анестезии в акушерстве и гинекологи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1.05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Отработка пользования приборами ТрансАиР и ЭЛОКС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Комбинированная анестезия: ПДА с применением мышечных релаксантов и ИВ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8.05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Определениешкалам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Методы сбалансированной, центральной, тотальной в/в анестези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04.06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</w:rPr>
              <w:t>Определение операционного-наркозно риска по разным методик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одленная ПДА и СМ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Практик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четные задач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Шлахтер С.М.</w:t>
            </w:r>
          </w:p>
        </w:tc>
      </w:tr>
      <w:tr>
        <w:trPr>
          <w:trHeight w:val="143" w:hRule="atLeast"/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1.06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Знакомство с работой МХГ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Экстрем А.В.</w:t>
            </w:r>
          </w:p>
        </w:tc>
      </w:tr>
      <w:tr>
        <w:trPr>
          <w:trHeight w:val="176" w:hRule="atLeast"/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06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еминар</w:t>
            </w:r>
          </w:p>
        </w:tc>
        <w:tc>
          <w:tcPr>
            <w:tcW w:w="7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Заключительное компьютерное тестирование.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Сотр. кафедры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.06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Практический экзамен по специальности за 1 год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Все асс.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07.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8"/>
              </w:rPr>
              <w:t>Теоретический устный экзамен по специальности. Подведение итогов 1 года обучения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Зав. каф. АиР ФУВ ВолГМУ, д.м.н.                                                                                      Попов А.С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16"/>
        </w:rPr>
        <w:t>30.08.06.</w:t>
      </w:r>
    </w:p>
    <w:sectPr>
      <w:footerReference w:type="default" r:id="rId2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7:11:00Z</dcterms:created>
  <dc:creator>-</dc:creator>
  <dc:description/>
  <cp:keywords/>
  <dc:language>en-US</dc:language>
  <cp:lastModifiedBy>Администратор</cp:lastModifiedBy>
  <cp:lastPrinted>2006-08-28T16:13:00Z</cp:lastPrinted>
  <dcterms:modified xsi:type="dcterms:W3CDTF">2006-09-01T07:11:00Z</dcterms:modified>
  <cp:revision>2</cp:revision>
  <dc:subject/>
  <dc:title>Расписание лекций для клинических ординаторов 1 года обучения</dc:title>
</cp:coreProperties>
</file>