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0"/>
      </w:tblGrid>
      <w:tr>
        <w:trPr>
          <w:trHeight w:val="4820" w:hRule="exact"/>
        </w:trPr>
        <w:tc>
          <w:tcPr>
            <w:tcW w:w="10420" w:type="dxa"/>
            <w:tcBorders>
              <w:top w:val="double" w:sz="6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 w:val="false"/>
              <w:rPr>
                <w:sz w:val="22"/>
              </w:rPr>
            </w:pPr>
            <w:r>
              <w:rPr>
                <w:sz w:val="22"/>
              </w:rPr>
              <w:t>БИЛЕТ №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Ингаляционный наркоз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Неотложная помощь при анафилактическом  шоке во время наркоз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Ганглиоблокаторы, фармакологическая характеристика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2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Виды и методы общего обезболивания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Осложнения, связанные с анестезиологической техникой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Геморрагический шок, стадии и лечение.</w:t>
            </w:r>
          </w:p>
          <w:p>
            <w:pPr>
              <w:pStyle w:val="Normal"/>
              <w:widowControl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  <w:p>
            <w:pPr>
              <w:pStyle w:val="Normal"/>
              <w:widowControl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3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Клиника ингаляционного наркоз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Мышечные релаксанты, механизм действия, классификация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Травматический шок, стадии и лечение.</w:t>
            </w:r>
          </w:p>
          <w:p>
            <w:pPr>
              <w:pStyle w:val="Normal"/>
              <w:widowControl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4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Стадии наркоз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Особенности обезболивания в педиатр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Анафилактический шок, неотложные мероприятия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5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</w:rPr>
              <w:t>Клиническая физиология и патология кровообращения с позиций анестезиолог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Осложнения наркоза, связанные с действием анестетик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Нарушения гемодинамики во время наркоза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6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Клиническая физиология и патология дыхания с позиций анестезиолога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Организм беременной с позиций анестезиолога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Анестезия в амбулаторных условиях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7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Анатомо-физиологические особенности детского организма с позиций анестезиолог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Интубация трахеи, трудности, осложнения, действия анестезиолог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Синдром внезапной кардиальной смерт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ыбор метода обезболивания при экстренной операц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Осложнения, связанные с переливанием кров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Кардиогенный отек легких, этиопатогенез и купирование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еридуральная и спинномозговая анестез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Апноэ, его причины, действия анестезиолог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Диабетическая кома, дифференциальная диагностика и неотложная терапия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10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</w:rPr>
              <w:t>Острая недостаточность кровообращения по ходу наркоза, дифференциальная диагностика, купировани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Нейролептаналгезия. Схема, показания, вид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ИВЛ, показания и методы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1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Неингаляционный наркоз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сложнения посленаркозного перио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Задачи и средства премедикац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1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Вводный наркоз, средства и методик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Острая гиповолемия, оценка степени и расчет инфузионной терап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Общая характеристика ингаляционных анестетиков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13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>Осложнения на разных этапах наркоз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>Местные анестетики в анестезиологии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>Плевральная пункция, показания и техника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30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14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sz w:val="28"/>
              </w:rPr>
              <w:t>Осмотр больного анестезиологом при плановой операци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sz w:val="28"/>
              </w:rPr>
              <w:t>Трахеостомия, показания и техник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sz w:val="28"/>
              </w:rPr>
              <w:t>Первичный реанимационный комплекс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  <w:tr>
        <w:trPr>
          <w:trHeight w:val="4820" w:hRule="exact"/>
        </w:trPr>
        <w:tc>
          <w:tcPr>
            <w:tcW w:w="10420" w:type="dxa"/>
            <w:tcBorders>
              <w:top w:val="double" w:sz="30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ВОЛГОГРАДСКИЙ ГОСУДАРСТВЕННЫЙ  МЕДИЦИНСКИЙ УНИВЕРСИТЕ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УЛЬТЕТ УСОВЕРШЕНСТВОВАНИЯ ВРАЧЕ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ФЕДРА АНЕСТЕЗИОЛОГИИ И РЕАНИМАТОЛОГИИ</w:t>
            </w:r>
          </w:p>
          <w:p>
            <w:pPr>
              <w:pStyle w:val="Heading2"/>
              <w:keepNext w:val="false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ступительный экзамен в</w:t>
            </w:r>
          </w:p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sz w:val="22"/>
              </w:rPr>
              <w:t>клиническую ординатуру по анестезиологии и реаниматологии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илет №15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Аппаратура и инструментарий анестезиолог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Ошибки и осложнения, связанные с реанимационной техникой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Анафилактический шок, неотложные мероприятия.</w:t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widowControl w:val="false"/>
              <w:rPr>
                <w:sz w:val="22"/>
              </w:rPr>
            </w:pPr>
            <w:r>
              <w:rPr>
                <w:sz w:val="22"/>
              </w:rPr>
              <w:t>Зав. кафедрой АиР ФУВ                                                          А.С. Попов</w:t>
            </w:r>
          </w:p>
        </w:tc>
      </w:tr>
    </w:tbl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Название объекта"/>
    <w:basedOn w:val="Normal"/>
    <w:qFormat/>
    <w:pPr>
      <w:ind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9:11:00Z</dcterms:created>
  <dc:creator>Дробышев О.В.</dc:creator>
  <dc:description/>
  <dc:language>en-US</dc:language>
  <cp:lastModifiedBy>АиР</cp:lastModifiedBy>
  <dcterms:modified xsi:type="dcterms:W3CDTF">2003-07-01T08:04:00Z</dcterms:modified>
  <cp:revision>14</cp:revision>
  <dc:subject/>
  <dc:title>Министрерство Здравоохранения РФ</dc:title>
</cp:coreProperties>
</file>