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 ЛИТЕРАТУРЫ  ДЛЯ  ПОДГОТОВ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 ВСТУПИТЕЛЬНЫМ  ЭКЗАМЕНАМ  В  КЛИН. ОРДИНАТУР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 СПЕЦИАЛЬНОСТИ  АНЕСТЕЗИОЛОГИЯ  И  РЕАНИМАТОЛОГ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</w:rPr>
      </w:pPr>
      <w:r>
        <w:rPr>
          <w:sz w:val="28"/>
        </w:rPr>
        <w:t>Жданов Г.Г. и соавт. Реанимация. М., 200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</w:rPr>
      </w:pPr>
      <w:r>
        <w:rPr>
          <w:sz w:val="28"/>
        </w:rPr>
        <w:t>Зильбер А.П. Клиническая физиология в анестезиологии и реанимации. М., 1984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</w:rPr>
      </w:pPr>
      <w:r>
        <w:rPr>
          <w:sz w:val="28"/>
        </w:rPr>
        <w:t>Пермяков Н.К. Патология реанимации и интенсивной терапии. М., 198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</w:rPr>
      </w:pPr>
      <w:r>
        <w:rPr>
          <w:sz w:val="28"/>
        </w:rPr>
        <w:t>Петров В.И., Квартовкин К.К. Детская токсикология. В 2-х томах. Волгоград, 1996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</w:rPr>
      </w:pPr>
      <w:r>
        <w:rPr>
          <w:sz w:val="28"/>
        </w:rPr>
        <w:t>Попов А.С. Экстрем А.В. Организация анестезиолого-реанимационной службы. Изд. ВолГМУ, Волгоград, 200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</w:rPr>
      </w:pPr>
      <w:r>
        <w:rPr>
          <w:sz w:val="28"/>
        </w:rPr>
        <w:t>Рябов Г.А. Экстренная анестезиология. М., 1985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</w:rPr>
      </w:pPr>
      <w:r>
        <w:rPr>
          <w:sz w:val="28"/>
        </w:rPr>
        <w:t>Справочник по анестезиологии и реаниматологии. Под ред. Бунятяна А.А. М., 1994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Зав. кафедрой АиР ФУВ                                                          А.С. Попов.</w:t>
      </w:r>
    </w:p>
    <w:sectPr>
      <w:type w:val="nextPage"/>
      <w:pgSz w:w="11906" w:h="16838"/>
      <w:pgMar w:left="113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06:46:00Z</dcterms:created>
  <dc:creator>-</dc:creator>
  <dc:description/>
  <dc:language>en-US</dc:language>
  <cp:lastModifiedBy>АиР</cp:lastModifiedBy>
  <cp:lastPrinted>2005-02-10T12:46:00Z</cp:lastPrinted>
  <dcterms:modified xsi:type="dcterms:W3CDTF">2005-02-10T09:46:00Z</dcterms:modified>
  <cp:revision>5</cp:revision>
  <dc:subject/>
  <dc:title>СПИСОК  ЛИТЕРАТУРЫ  ДЛЯ  ПОДГОТОВКИ</dc:title>
</cp:coreProperties>
</file>